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rPr>
          <w:lang w:eastAsia="bg-BG"/>
        </w:rPr>
      </w:pPr>
      <w:r>
        <w:rPr>
          <w:lang w:val="en-AU" w:eastAsia="bg-BG"/>
        </w:rPr>
        <w:t xml:space="preserve">Приложениe № </w:t>
      </w:r>
      <w:r>
        <w:rPr>
          <w:lang w:eastAsia="bg-BG"/>
        </w:rPr>
        <w:t>8</w:t>
      </w:r>
    </w:p>
    <w:p>
      <w:pPr>
        <w:pStyle w:val="Normal"/>
        <w:autoSpaceDE w:val="false"/>
        <w:spacing w:lineRule="auto" w:line="240" w:before="0" w:after="0"/>
        <w:ind w:firstLine="648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(наименова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на участника в откритата процеду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A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</w:t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иректора на </w:t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нститута по физика на твърдото тяло</w:t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Българска академия на науките</w:t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София, бул. „Цариградско шосе“ № 7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120"/>
          <w:sz w:val="24"/>
          <w:szCs w:val="24"/>
          <w:lang w:eastAsia="bg-BG"/>
        </w:rPr>
        <w:t>ТЕХНИЧЕС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О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pacing w:val="120"/>
          <w:sz w:val="24"/>
          <w:szCs w:val="24"/>
          <w:lang w:val="en-AU" w:eastAsia="bg-BG"/>
        </w:rPr>
        <w:t>ПРЕДЛОЖЕН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 w:eastAsia="bg-BG"/>
        </w:rPr>
        <w:t>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A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A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AU" w:eastAsia="bg-BG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en-AU" w:eastAsia="bg-BG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едалище и адрес на управление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дрес за кореспонденция: 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ИК/БУЛСТАТ/Регистрационен номер .........……..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ефон: ...................., факс: ..................., електронна поща: ........................... за кореспонденция по настоящата поръ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Уважаеми г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н директор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A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AU"/>
        </w:rPr>
        <w:t xml:space="preserve">След като се запознах(ме) с документацията за участие в откритата процедура за възлагане на обществена поръчка с предмет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РГАНИЗИРАНЕ И ПРОВЕЖДАНЕ НА НАУЧНИ ФОРУМИ, ВКЛЮЧВАЩ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ЕЖДУНАРОДНА КОНФЕРЕНЦИЯ, НАУЧЕН СЕМИНАР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ОБУЧИТЕЛНИ СЕМИНАРИ, КРЪГЛА МАСА И РАБОТНА СРЕЩ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”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lang w:val="en-AU"/>
        </w:rPr>
        <w:t>подписаният(те)</w:t>
      </w:r>
      <w:r>
        <w:rPr>
          <w:rFonts w:eastAsia="Times New Roman" w:cs="Times New Roman" w:ascii="Times New Roman" w:hAnsi="Times New Roman"/>
        </w:rPr>
        <w:t>: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.....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 xml:space="preserve">представляващ(и) и управляващ(и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 ..</w:t>
      </w:r>
      <w:r>
        <w:rPr>
          <w:rFonts w:eastAsia="Times New Roman" w:cs="Times New Roman" w:ascii="Times New Roman" w:hAnsi="Times New Roman"/>
          <w:sz w:val="24"/>
          <w:szCs w:val="24"/>
          <w:lang w:val="en-AU" w:eastAsia="bg-BG"/>
        </w:rPr>
        <w:t>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,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en-AU" w:eastAsia="bg-BG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Default"/>
        <w:ind w:firstLine="567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. Декларираме съгласието си</w:t>
      </w:r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да изпълним поръчката и да предоставим услугите, предмет на обществената поръчк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Услуги и логистика по организиране н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а конференция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. Хисар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Научен семинар в гр.Пловди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Два обучителни семинара в гр.Соф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>. Форум „Кръгла маса” в гр.Соф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5</w:t>
      </w:r>
      <w:r>
        <w:rPr>
          <w:rFonts w:cs="Times New Roman" w:ascii="Times New Roman" w:hAnsi="Times New Roman"/>
          <w:sz w:val="24"/>
          <w:szCs w:val="24"/>
        </w:rPr>
        <w:t>. Работна среща в гр. Соф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Хотелско настаняване и изхранване на участниците в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а конференция в гр. Хисар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Научен семинар в гр.Пловди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орум „Кръгла маса” в гр.Соф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хранване на участниците в двата обучителни семинара и на работната среща в Соф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ормяне и </w:t>
      </w:r>
      <w:r>
        <w:rPr>
          <w:rFonts w:cs="Times New Roman" w:ascii="Times New Roman" w:hAnsi="Times New Roman"/>
          <w:sz w:val="24"/>
          <w:szCs w:val="24"/>
        </w:rPr>
        <w:t>отпечатв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информационни и рекламни материали.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ване и подготвяне на публикации и публикуването им в медиите с цел повишаване на информираността сред научните и деловите среди, бизнеса и широката общественост за международната конференция в гр. Хисаря, научния семинар в Пловдив и форума „Кръгла маса” в гр.София.</w:t>
      </w:r>
    </w:p>
    <w:p>
      <w:pPr>
        <w:pStyle w:val="Normal"/>
        <w:widowControl w:val="false"/>
        <w:autoSpaceDE w:val="false"/>
        <w:spacing w:lineRule="atLeast" w:line="313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1"/>
        <w:spacing w:before="0" w:after="0"/>
        <w:ind w:left="0" w:hanging="0"/>
        <w:contextualSpacing/>
        <w:jc w:val="both"/>
        <w:rPr>
          <w:b/>
          <w:b/>
          <w:lang w:val="ru-RU"/>
        </w:rPr>
      </w:pPr>
      <w:r>
        <w:rPr>
          <w:bCs/>
        </w:rPr>
        <w:t>2. Декларираме съгласието си</w:t>
      </w:r>
      <w:r>
        <w:rPr>
          <w:bCs/>
          <w:lang w:val="ru-RU"/>
        </w:rPr>
        <w:t xml:space="preserve"> </w:t>
      </w:r>
      <w:r>
        <w:rPr>
          <w:bCs/>
        </w:rPr>
        <w:t>да изпълним поръчката и да предоставим услугите, предмет на обществената поръчка в т.1.</w:t>
      </w:r>
    </w:p>
    <w:p>
      <w:pPr>
        <w:pStyle w:val="Default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AU"/>
        </w:rPr>
        <w:t xml:space="preserve">редставяме нашето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AU"/>
        </w:rPr>
        <w:t>ехническо предложение за изпълнение</w:t>
      </w:r>
      <w:r>
        <w:rPr>
          <w:rFonts w:cs="Times New Roman" w:ascii="Times New Roman" w:hAnsi="Times New Roman"/>
        </w:rPr>
        <w:t xml:space="preserve"> на поръчката</w:t>
      </w:r>
      <w:r>
        <w:rPr>
          <w:rFonts w:cs="Times New Roman" w:ascii="Times New Roman" w:hAnsi="Times New Roman"/>
          <w:lang w:val="en-AU"/>
        </w:rPr>
        <w:t xml:space="preserve">, съгласно изискванията на </w:t>
      </w:r>
      <w:r>
        <w:rPr>
          <w:rFonts w:cs="Times New Roman" w:ascii="Times New Roman" w:hAnsi="Times New Roman"/>
        </w:rPr>
        <w:t xml:space="preserve">„Пълно </w:t>
      </w:r>
      <w:r>
        <w:rPr>
          <w:rFonts w:cs="Times New Roman" w:ascii="Times New Roman" w:hAnsi="Times New Roman"/>
          <w:lang w:val="en-US"/>
        </w:rPr>
        <w:t xml:space="preserve">описание на </w:t>
      </w:r>
      <w:r>
        <w:rPr>
          <w:rFonts w:cs="Times New Roman" w:ascii="Times New Roman" w:hAnsi="Times New Roman"/>
        </w:rPr>
        <w:t xml:space="preserve">предмета </w:t>
      </w:r>
      <w:r>
        <w:rPr>
          <w:rFonts w:cs="Times New Roman" w:ascii="Times New Roman" w:hAnsi="Times New Roman"/>
          <w:lang w:val="en-US"/>
        </w:rPr>
        <w:t xml:space="preserve">на поръчката и </w:t>
      </w:r>
      <w:r>
        <w:rPr>
          <w:rFonts w:cs="Times New Roman" w:ascii="Times New Roman" w:hAnsi="Times New Roman"/>
        </w:rPr>
        <w:t>техническо задание“ от документацията на възложителя</w:t>
      </w:r>
      <w:r>
        <w:rPr>
          <w:rFonts w:cs="Times New Roman" w:ascii="Times New Roman" w:hAnsi="Times New Roman"/>
          <w:lang w:val="en-AU"/>
        </w:rPr>
        <w:t>, като предлагаме следното:</w:t>
      </w:r>
      <w:r>
        <w:rPr>
          <w:rFonts w:cs="Times New Roman" w:ascii="Times New Roman" w:hAnsi="Times New Roman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(участникът прави изложение на начина на изпълнение на поръчката по всички изисквания на възложителя)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м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лан за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предотвратяване и управление на евентуални рисков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изпълнение на предмета на поръчкат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Декларираме, че имаме възможност да започнем изпълнението на поръчката след подписване на договора от двете страни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Запознати сме с проекта на договор, приемаме го изцяло и ако бъдем определени за изпълнител ще сключим договор по реда и при условията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кументаци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за участие и ще изпълняваме условията на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пълнението на всяка от услугите, предмет на поръчката, ще се приема с приемателно -предавателен протокол, подписан от упълномощени представители на възложителя и изпълн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След изпълнението на всички услуги, включени в предмета на обществената поръчка, и одобрението им от възложителя се съставя констативен протокол, подписан от двете стра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стоящото Техническо предложение е валидно 90 (деветдесет) календарни дни, считано от крайния срок за получаване на оферти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сочен в обявлението за обществената поръчк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то може да бъде прието по всяко време преди изтичане на този срок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Ако бъдем определени за изпълнител, настоящото техническо предложение ще остане обвързващо за нас, и при сключването на договор ще представлява неделима част от нег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ОДПИС и ПЕЧАТ: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______________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(име и фамилия)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ата: ……....................2015 г.</w:t>
        <w:tab/>
        <w:tab/>
        <w:tab/>
        <w:t>(длъжност на представляващия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851" w:right="851" w:gutter="567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Горен колонтитул Знак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Style15">
    <w:name w:val="Списък на абзаци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exact" w:line="413" w:before="0" w:after="0"/>
      <w:ind w:hanging="780"/>
    </w:pPr>
    <w:rPr>
      <w:rFonts w:ascii="Times New Roman" w:hAnsi="Times New Roman" w:eastAsia="MS ??;Arial Unicode MS" w:cs="Times New Roman"/>
      <w:color w:val="000000"/>
      <w:sz w:val="23"/>
      <w:szCs w:val="23"/>
      <w:lang w:eastAsia="zh-CN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1">
    <w:name w:val="Основен текст с отстъп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26:00Z</dcterms:created>
  <dc:creator>Lina Nikolova</dc:creator>
  <dc:description/>
  <cp:keywords/>
  <dc:language>en-US</dc:language>
  <cp:lastModifiedBy>elka</cp:lastModifiedBy>
  <cp:lastPrinted>2015-01-28T12:48:00Z</cp:lastPrinted>
  <dcterms:modified xsi:type="dcterms:W3CDTF">2015-04-21T16:58:00Z</dcterms:modified>
  <cp:revision>4</cp:revision>
  <dc:subject/>
  <dc:title> </dc:title>
</cp:coreProperties>
</file>