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участника в откритата процедур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До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Института по физика на твърдото тяло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ри Българска академия на науките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София 1784, бул. „Цариградско шосе“ № 72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 В ОТКРИТА ПРОЦЕДУРА З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АГАНЕ НА ОБЩЕСТВЕНА ПОРЪЧКА С ПРЕДМЕТ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ru-RU" w:eastAsia="bg-BG"/>
        </w:rPr>
        <w:t>„</w:t>
      </w:r>
      <w:r>
        <w:rPr>
          <w:b/>
          <w:bCs/>
          <w:lang w:val="bg-BG"/>
        </w:rPr>
        <w:t xml:space="preserve">ОРГАНИЗИРАНЕ И ПРОВЕЖДАНЕ НА НАУЧНИ ФОРУМИ, ВКЛЮЧВАЩИ </w:t>
      </w:r>
      <w:r>
        <w:rPr>
          <w:b/>
          <w:bCs/>
          <w:lang w:val="ru-RU"/>
        </w:rPr>
        <w:t>МЕЖДУНАРОДНА КОНФЕРЕНЦИЯ, НАУЧЕН СЕМИНАР,</w:t>
      </w:r>
      <w:r>
        <w:rPr>
          <w:b/>
          <w:bCs/>
          <w:lang w:val="bg-BG"/>
        </w:rPr>
        <w:t xml:space="preserve"> ОБУЧИТЕЛНИ СЕМИНАРИ, КРЪГЛА МАСА И РАБОТНА СРЕЩА</w:t>
      </w:r>
      <w:r>
        <w:rPr>
          <w:b/>
          <w:lang w:val="ru-RU" w:eastAsia="bg-BG"/>
        </w:rPr>
        <w:t xml:space="preserve"> ” </w:t>
      </w:r>
    </w:p>
    <w:p>
      <w:pPr>
        <w:pStyle w:val="Normal"/>
        <w:spacing w:lineRule="auto" w:line="264"/>
        <w:ind w:firstLine="567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264"/>
        <w:ind w:firstLine="567"/>
        <w:jc w:val="both"/>
        <w:rPr>
          <w:lang w:val="bg-BG"/>
        </w:rPr>
      </w:pPr>
      <w:r>
        <w:rPr>
          <w:lang w:val="bg-BG"/>
        </w:rPr>
        <w:t>Уважаеми г-н директор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оставяме на Вашето внимание следната идентифицираща информация и административни данни за участни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627"/>
      </w:tblGrid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highlight w:val="white"/>
                <w:shd w:fill="FEFEFE" w:val="clear"/>
                <w:lang w:val="bg-BG"/>
              </w:rPr>
              <w:t>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едалище и адрес на управление съгласно регистрацият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елефонен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акс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лектронен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тернет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авноорганизационна форм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а, представляващи участника съгласно учредителния акт – трите имена, длъжнос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служваща бан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а сметка(IBAN) и банков код(BIC)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уляр на сметка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 xml:space="preserve">Лице за контакти, тел.,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факс, е-mail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с офертата декларация по чл. 47, ал. 9 от Закона за обществените поръчки относно обстоятелствата по чл. 47, ал. 1, т. 1, б. „а“-„д“, т. 2, т. 3 и т. 4, и ал. 5 от ЗОП и посочените от възложителя обстоятелства по чл. 47, ал. 2, т. 1, т. 4 и т. 5  от ЗОП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shd w:fill="FEFEFE" w:val="clear"/>
          <w:lang w:val="bg-BG"/>
        </w:rPr>
      </w:pPr>
      <w:r>
        <w:rPr>
          <w:rFonts w:cs="Times New Roman"/>
          <w:sz w:val="24"/>
          <w:szCs w:val="24"/>
          <w:shd w:fill="FEFEFE" w:val="clear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567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iCs/>
        <w:color w:val="999999"/>
        <w:sz w:val="20"/>
        <w:szCs w:val="20"/>
      </w:rPr>
    </w:pPr>
    <w:r>
      <w:rPr>
        <w:iCs/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/>
    </w:rPr>
  </w:style>
  <w:style w:type="character" w:styleId="Style16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7">
    <w:name w:val="Обикновен 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Style19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21">
    <w:name w:val="Обикновен 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14:00Z</dcterms:created>
  <dc:creator/>
  <dc:description/>
  <dc:language>en-US</dc:language>
  <cp:lastModifiedBy/>
  <dcterms:modified xsi:type="dcterms:W3CDTF">2015-04-18T18:14:00Z</dcterms:modified>
  <cp:revision>1</cp:revision>
  <dc:subject/>
  <dc:title/>
</cp:coreProperties>
</file>