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  <w:t>Приложение №</w:t>
      </w:r>
      <w:r>
        <w:rPr>
          <w:lang w:val="ru-RU" w:eastAsia="bg-BG"/>
        </w:rPr>
        <w:t xml:space="preserve"> </w:t>
      </w:r>
      <w:r>
        <w:rPr>
          <w:lang w:eastAsia="bg-BG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като се запознахме с условията за участие в обявената от Вас открита процедура за възлагане на обществена поръчка с предм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РГАНИЗИРАНЕ И ПРОВЕЖДАНЕ НА НАУЧНИ ФОРУМИ, ВКЛЮЧВАЩ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ЕЖДУНАРОДНА КОНФЕРЕНЦИЯ, НАУЧЕН СЕМИНАР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ОБУЧИТЕЛНИ СЕМИНАРИ, КРЪГЛА МАСА И РАБОТНА СРЕЩ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писаният(те)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щ(и) и управляващ(и) 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яме нашето ценово предложение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Предлагаме обща цена за изпълнение на поръчката в размер на сумата: .................. лв. словом (.........................................................................................) лева без ДДС. Тази цена е крайна и включва всичките ни разходи, свързани с изпълнение на цялата поръчката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 Общата цена за изпълнение на услугите, включени в предмета на поръчката, е разпределена както следв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1. 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рганизиране на </w:t>
      </w:r>
      <w:r>
        <w:rPr>
          <w:rFonts w:cs="Times New Roman" w:ascii="Times New Roman" w:hAnsi="Times New Roman"/>
          <w:sz w:val="24"/>
          <w:szCs w:val="24"/>
        </w:rPr>
        <w:t>Международна конференция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 Хиса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сигуряване на логистика при провеждането й, </w:t>
      </w:r>
      <w:r>
        <w:rPr>
          <w:rFonts w:cs="Times New Roman" w:ascii="Times New Roman" w:hAnsi="Times New Roman"/>
          <w:sz w:val="24"/>
          <w:szCs w:val="24"/>
        </w:rPr>
        <w:t xml:space="preserve">хотелско настаняване на чуждестранните лектори и участниците в семинара, написване на информационни материали и изработване на необходимите информационни и рекламни материали, подготвяне и публикуване на публикации в медиите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 лв. словом (................................................................) лева без ДД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 Стойността на услуг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рганизиране на </w:t>
      </w:r>
      <w:r>
        <w:rPr>
          <w:rFonts w:cs="Times New Roman" w:ascii="Times New Roman" w:hAnsi="Times New Roman"/>
          <w:sz w:val="24"/>
          <w:szCs w:val="24"/>
        </w:rPr>
        <w:t>Научен семинар в Пловди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сигуряване на логистика при провеждането му, </w:t>
      </w:r>
      <w:r>
        <w:rPr>
          <w:rFonts w:cs="Times New Roman" w:ascii="Times New Roman" w:hAnsi="Times New Roman"/>
          <w:sz w:val="24"/>
          <w:szCs w:val="24"/>
        </w:rPr>
        <w:t xml:space="preserve">хотелско настаняване, написване на информационни материали и изработване на необходимите информационни и рекламни материали за семинара, подготвяне и публикуване на публикации в медиите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 лв. словом (................................................................) лева без ДД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Стойността на услугите за провеждане на Два обучителни семинара в София  и логистиката им, написване на информационни материали и изработване на необходимите информационни и рекламни материали за семинарит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азмер на сумата: .................. лв. словом (...................................................................................) лева без ДД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за провеждане на Форум „Кръгла маса” в София, и логистиката му, написване на информационни материали и изработване на необходимите информационни и рекламни материали, подготвяне и публикуване на публикации в медиите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азмер на сумата: .................. лв. словом (...................................................................................) лева без ДДС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за провеждане на Работна среща в гр. София, логистиката й, написване на информационни материали и изработване на необходимите информационни и рекламни материали, подготвяне и публикуване на публикации в медиите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азмер на сумата: .................. лв. словом (...................................................................................) лева без ДД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 Настоящата ценова оферта е валидна 90 (деветдесет) дни от крайния срок за получаване на офертите</w:t>
      </w:r>
      <w:r>
        <w:rPr>
          <w:rFonts w:cs="Times New Roman" w:ascii="Times New Roman" w:hAnsi="Times New Roman"/>
          <w:sz w:val="24"/>
          <w:szCs w:val="24"/>
        </w:rPr>
        <w:t>, като може да бъде приета по всяко време преди изтичането на този сро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Ако бъдем определени за изпълнител, настоящата ценов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Съгласни сме заплащането на предоставените по договора за възлагане на обществената поръчка услуги да се извършва по начин и в срокове, описани в  Указания –Приложение № 4 от документацията, и в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BA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……………………………………………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I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д: 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лужваща банка: 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туляр на сметката: ………………………………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Шрифт на абзаца по подразбиране"/>
    <w:qFormat/>
    <w:rPr/>
  </w:style>
  <w:style w:type="character" w:styleId="Alcapt1">
    <w:name w:val="al_capt1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Основен текст Знак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27:00Z</dcterms:created>
  <dc:creator>Nikolay</dc:creator>
  <dc:description/>
  <cp:keywords/>
  <dc:language>en-US</dc:language>
  <cp:lastModifiedBy>elka</cp:lastModifiedBy>
  <cp:lastPrinted>2015-03-16T14:46:00Z</cp:lastPrinted>
  <dcterms:modified xsi:type="dcterms:W3CDTF">2015-04-21T16:59:00Z</dcterms:modified>
  <cp:revision>4</cp:revision>
  <dc:subject/>
  <dc:title/>
</cp:coreProperties>
</file>